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Задания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Всероссийской дистанционной олимпиады по </w:t>
      </w:r>
      <w:r>
        <w:rPr>
          <w:b/>
          <w:sz w:val="28"/>
          <w:szCs w:val="28"/>
        </w:rPr>
        <w:t xml:space="preserve">русскому языку </w:t>
      </w:r>
      <w:r>
        <w:rPr>
          <w:b/>
          <w:bCs/>
          <w:iCs/>
          <w:sz w:val="28"/>
          <w:szCs w:val="28"/>
        </w:rPr>
        <w:t xml:space="preserve">  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для учащихся 6-7 классов </w:t>
      </w:r>
    </w:p>
    <w:p>
      <w:pPr>
        <w:pStyle w:val="Normal"/>
        <w:widowControl w:val="false"/>
        <w:spacing w:lineRule="auto" w:line="360"/>
        <w:ind w:left="360"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ятый тур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Автор-составитель заданий олимпиады:</w:t>
      </w:r>
      <w:r>
        <w:rPr>
          <w:i/>
          <w:sz w:val="24"/>
          <w:szCs w:val="24"/>
        </w:rPr>
        <w:t xml:space="preserve"> педагоги Центра интеллектуального развития «Академия таланта»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) Какое из этих слов по смыслу существенно отличается от остальны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ура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урага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вью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е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ург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  Сколько общих звуков в словах серп и перс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) Укажите все сочетания слов, составленные неправильно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ара нос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ез чуло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ет солда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вести ампер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группа грузин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firstLine="709"/>
        <w:jc w:val="both"/>
        <w:rPr>
          <w:szCs w:val="28"/>
        </w:rPr>
      </w:pPr>
      <w:r>
        <w:rPr>
          <w:szCs w:val="28"/>
        </w:rPr>
        <w:t>4) Что надо поставить вместо многоточия во фразе: Для участия в телешоу отобрали ...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трое люд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трое челов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трёх челов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ри челове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троих девуш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5) Ученик написал диктант на пятёрку. Как учителю правильнее выразить свое удивление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Ого-го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Эх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Эхе-хе! </w:t>
        <w:tab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Эге-ге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Ай!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) Посмотрите на список слов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пешк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опеш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пешить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ешех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пехот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кие из них произошли от одного корн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7) От каких глаголов (или отглагольных существительных) можно образовать наречные сочетания с предлогом на (типа на лету от лететь)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ходи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ег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скак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плав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ех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прыг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Ж) веш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З) пада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) парúт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8) Как можно сказать про зайца, который мчится очень быстр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сломя голову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вернув шею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без задних но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так что за ушами трещи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во весь опор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как угорел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) Учитель спросил, где было Бородинское сражение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етя сказал: под Бородиным, Вася: под Бородином, Коля: под селом Бородино, Миша: под селом Бородиным. Кто из них построил фразу правильно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 Где надо вставить вместо многоточия букву и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лекц...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леднолиц...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анц...р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ц...рюльни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ц...лковы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лиц...ист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)  Какое из этих пяти слов лишнее с точки зрения словообразован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волкода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осорог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козодо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корое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шелкопря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2) У вас с другом испортились отношения. Какими словами можно описать их после этого печального события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атянут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напряжен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надут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наплевательски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нахмуренные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между нами чёрная кошка пробежала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3) Из трёх карточек с буквами К, О, Т можно составить три трёхбуквенных слова: кот, ток и кто. А сколько трёхбуквенных слов можно составить из трёх карточек с буквами А, Б, Р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0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1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2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3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4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14) У какого из слов, приведённых в форме родительного падежа множественного числа, окончание не такое, как у остальных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ноч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батар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фонар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двер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словаре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5) Какие из перечисленных названий обуви русские по происхождению?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А) босонож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Б) сандали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) чеш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) бутсы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Д) ботин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Е) валенки</w:t>
      </w:r>
    </w:p>
    <w:p>
      <w:pPr>
        <w:pStyle w:val="Normal"/>
        <w:widowControl w:val="false"/>
        <w:spacing w:lineRule="auto" w:line="360"/>
        <w:ind w:left="360" w:hanging="0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71"/>
      <w:jc w:val="both"/>
      <w:outlineLvl w:val="0"/>
    </w:pPr>
    <w:rPr>
      <w:b/>
      <w:bCs/>
      <w:i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color w:val="000000"/>
      <w:kern w:val="2"/>
      <w:sz w:val="20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i/>
      <w:color w:val="000000"/>
      <w:kern w:val="2"/>
      <w:sz w:val="24"/>
      <w:szCs w:val="20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</w:pPr>
    <w:rPr>
      <w:color w:val="000000"/>
      <w:kern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71"/>
      <w:ind w:firstLine="374"/>
    </w:pPr>
    <w:rPr>
      <w:b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kern w:val="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Calibri" w:hAnsi="Calibri" w:cs="Calibri"/>
      <w:color w:val="000000"/>
      <w:kern w:val="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  <w:color w:val="000000"/>
      <w:kern w:val="0"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kern w:val="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1:00Z</dcterms:created>
  <dc:creator>sc147-a</dc:creator>
  <dc:description/>
  <cp:keywords/>
  <dc:language>en-US</dc:language>
  <cp:lastModifiedBy>SpecEnergo</cp:lastModifiedBy>
  <dcterms:modified xsi:type="dcterms:W3CDTF">2020-06-30T11:19:00Z</dcterms:modified>
  <cp:revision>37</cp:revision>
  <dc:subject/>
  <dc:title/>
</cp:coreProperties>
</file>